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0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795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5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52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55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07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222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42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23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96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86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93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46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99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10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