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15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805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745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697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749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411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409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850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317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97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09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168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928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