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417080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425048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636675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163146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543733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245958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808516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019563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814583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025411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75559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77629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797914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850764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768543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723193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842745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