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588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282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54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468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165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64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35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773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687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678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611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106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807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505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516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