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8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019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2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75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104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296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670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417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317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650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01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6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06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