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136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934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680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510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592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523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078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927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645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681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509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625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499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283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16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710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282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