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683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052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241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277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3540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517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893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591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265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7379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552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914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4933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366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0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