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491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270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012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991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570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145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436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993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487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119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336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308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129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