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84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58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0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38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1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16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65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67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73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54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91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76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35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3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05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9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91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