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47054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04963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55188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63015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9979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0873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58613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50699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95608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16122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00490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86546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59868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86936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54972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