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880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65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26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16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25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49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848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679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90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0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2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38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056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