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44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7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27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77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60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1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0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66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692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60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79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7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30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110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5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339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5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