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44277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86667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51790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69527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85397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9654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81224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04737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90190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02985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93794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74995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54366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51836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97808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