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473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546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396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580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611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946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231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285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443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710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219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236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416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