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20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76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60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784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45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87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44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93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63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11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902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737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57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11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72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139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855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