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98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6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98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154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256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04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7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00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27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86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922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13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102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061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29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