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61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13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037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10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28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1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70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885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10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86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8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64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