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95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03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258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96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90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78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92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51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52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5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4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75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67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7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5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41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83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