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5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2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992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3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54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427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8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76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240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12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003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99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0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13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04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