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9257262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008330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1723481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2934374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2700586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9408349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8829817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6083437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8179216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4076308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5223153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5044870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3320476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