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8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00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76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9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767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90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63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663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61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3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18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6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33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03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403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76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92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