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211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454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95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193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162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309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769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171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603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817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413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815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450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16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675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