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94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218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522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169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89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982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970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534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022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190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17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013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669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