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24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84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519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308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927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4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852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811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296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435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179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203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25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81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70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562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049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