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05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2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2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42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18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85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8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11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70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570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23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0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6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82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