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882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17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728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90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117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544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90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458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407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886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719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031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875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