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43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4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966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0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35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497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80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5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92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7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1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17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3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319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1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