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19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785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464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790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167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333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859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654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946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030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412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713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601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3717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0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