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389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728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830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65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789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425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898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467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496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63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38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5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282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