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167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87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063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19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2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2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49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15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7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3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164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71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48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50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359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52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57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