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0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639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954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3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526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6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962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33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209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141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42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9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49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755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