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05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242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250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294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93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0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645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255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0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68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76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46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051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