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55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58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653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3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567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80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212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42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84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94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6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4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25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44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1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0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287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