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56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03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326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856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792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334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82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580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800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951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77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3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8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248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217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