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47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5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964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705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882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109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884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47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38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11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014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83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952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