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052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31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19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934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840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196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076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901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696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347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471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835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318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80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855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438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123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