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52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11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04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92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36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498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37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412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29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07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68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98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7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0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49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