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80246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23705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9171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32702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63021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29547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0383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83500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07875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00721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95100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04151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48224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