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792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95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916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967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6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523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228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34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35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955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69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14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040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499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537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870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430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