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62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65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961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000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419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976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865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446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487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23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393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258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595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757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847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