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688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549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950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221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320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789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949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922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301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482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085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729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72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