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2586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824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5098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3202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0524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7605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9927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5639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6643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8981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65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019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1388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994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7134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008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4934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