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901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4729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0357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3830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463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7739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9689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2816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9582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1056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7638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3673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4206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9965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8404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