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839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860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44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874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21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113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460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457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61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747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69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277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508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