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053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86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714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609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22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202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941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90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72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834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17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5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445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54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22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4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665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