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121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065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890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01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95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926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50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37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985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56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531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531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324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979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888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