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23173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74050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22867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16775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88821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72411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04259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46659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98919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36425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13840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75386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8760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