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8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58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136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07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1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76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474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60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88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56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44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62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60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47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53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594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254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