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358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77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547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410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985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699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002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860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10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778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276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257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553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292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144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