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794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01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447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761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242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60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882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172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555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343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99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542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187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